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6005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5769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8182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7373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2310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855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9665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7086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3820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4054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626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712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7677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281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4454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1413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4986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