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4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17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94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7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68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95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07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16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04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759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18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2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36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