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602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000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661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591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812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046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540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224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950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376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352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136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645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632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358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