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80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570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902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894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649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769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46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80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915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104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53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9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438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