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88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5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0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78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79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62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55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5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37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19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9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7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737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2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