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672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960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26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850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738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082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408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680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873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193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719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357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303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665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234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496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349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