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70607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78105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79397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85079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18859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62570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53255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73367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99113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81172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82459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71185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80707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