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358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8925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7382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7075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0163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2464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0543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353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9405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3439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512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760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734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