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816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826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424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987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711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174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601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947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665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509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484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127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395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321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970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