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92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12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95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5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33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92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08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14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10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59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58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2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3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006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913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15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