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453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607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314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888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325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490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011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794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135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801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135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43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376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565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506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626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5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