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3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139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86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221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137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965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699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52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84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409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211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521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708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404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86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