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613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07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662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587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945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322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55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691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578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225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656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26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314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260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714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