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4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428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58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93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6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56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24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16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801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759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027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81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17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08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45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