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65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16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15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6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0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026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81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104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62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8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1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36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