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4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087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05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43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785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72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132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9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09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37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925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37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