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181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62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94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67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13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38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51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95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4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82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56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29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05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520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640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003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20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