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56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642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13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13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94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6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2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534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27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224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75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9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067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82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64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036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05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