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54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56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172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65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984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91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765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314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259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25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88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83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27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