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367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516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004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45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962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537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540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364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335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981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371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145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567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860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353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768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375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