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39669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3658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62897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11064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58696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05959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1303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65588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79434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96676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69500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02552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49669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