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188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138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06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173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430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723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135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89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970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497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474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604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560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587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757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