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62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65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11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39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083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69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3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141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58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54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7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8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36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28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98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14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8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