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451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402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314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311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837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31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798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814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496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538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20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467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723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609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311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