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931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285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213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299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239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06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091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796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332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704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913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914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918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