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806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25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245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750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88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198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965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32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97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442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181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321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541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429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769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