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2947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96690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92914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98903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14882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21443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90250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05062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94324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89016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82862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0018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45015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58281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03489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43400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10153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