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584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882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7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504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58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012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8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630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3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53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628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814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78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48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179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