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724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664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95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62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3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21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83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304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9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982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6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0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7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