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816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499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888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710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95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90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725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86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04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842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3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490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75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921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807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28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3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