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85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5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90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30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0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292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26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86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35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85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81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97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13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