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157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405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584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531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250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993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954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287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194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115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26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350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289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270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053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887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882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