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375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05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896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011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417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531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611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157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862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702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318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919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153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185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075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