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027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94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808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839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169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920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499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19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162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067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11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255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156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756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224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