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10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22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770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910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79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2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787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22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924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168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13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093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75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87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97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95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