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51580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09264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80415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70623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03952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05637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85930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33487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04189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70316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37225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8383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56459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69066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41033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