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3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082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01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32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32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61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3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9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58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60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4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8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13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60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67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32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11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