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075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624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707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857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63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826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039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322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169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369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992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230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173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608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83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938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524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