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263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626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413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714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690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549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829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793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178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242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793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089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734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