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1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43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715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6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4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238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87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09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60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6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1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48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43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