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44304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5400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19243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2015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18519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75893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84144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15618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01940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63255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22899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62459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08110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86173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3583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