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03556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21801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05640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90556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04567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46582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46000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56553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8434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88784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73849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87489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67439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5867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26862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58000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54336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