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988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84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899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962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840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748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902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283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640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175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741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26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861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827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24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