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97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30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58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77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207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73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80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51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501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8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22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5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7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28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68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128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