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62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15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69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1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2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039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29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60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03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404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8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3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29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