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2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9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997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50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19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11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91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18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69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40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43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520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1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06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90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