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49840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66434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84135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16258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79785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22661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02841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28384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74968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79450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18764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49455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32059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