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09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800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3043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539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605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79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996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389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61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2656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509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24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565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716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439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8571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8466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