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100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99203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9088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42498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18640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41397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87401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11999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74849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24472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03232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90508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16210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