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22520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7412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36327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74642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90032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12502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87430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68378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78920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10784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99125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72641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01234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5017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13521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73506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54563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