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58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2028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658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14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8809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7529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453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6552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8244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49550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025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061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3770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