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662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9907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375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793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6517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1344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4685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8045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376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4589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0186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7433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6198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468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9604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