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2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46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6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0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56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16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3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27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82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99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75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090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40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17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60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