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891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942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230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004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60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500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007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254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53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575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238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953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815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962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524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733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737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