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281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327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2328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8209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7485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4844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7945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5483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1478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6755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239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509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9484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6967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6921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9969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3629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