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42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21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830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556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572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0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43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66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8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23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36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66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47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174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6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