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578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921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102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9519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13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457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852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239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645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284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769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763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017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