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623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369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475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691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922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117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388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203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953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146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261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439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446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