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085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297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116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42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439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080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410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163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810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270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691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460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328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456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749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