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49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110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49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500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260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27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31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763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794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543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736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02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37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25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391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