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4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242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865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401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94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201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65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13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81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86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11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3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210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