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99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755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356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456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946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677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369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418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265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58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684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118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462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233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510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288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020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