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73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867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14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89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98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21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175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41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663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9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45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57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