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479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380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25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0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1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68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63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214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01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194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5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4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887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23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66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122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56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