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733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5102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9291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5215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00621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0998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2121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2833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4699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921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0562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5887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97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5390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6859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