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9114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099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595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5177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5405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723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5288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3997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4846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2824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824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237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0799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4825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029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18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4083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