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610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139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042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352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233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20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477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22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251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531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022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892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185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648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143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82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529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