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490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0077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1276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7460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0116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1657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5557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2194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290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555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4668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7585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5265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