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809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664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650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611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560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695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944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259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432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620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599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463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474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