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647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059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099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246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026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858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572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355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898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459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319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337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41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974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514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