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39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08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49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49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2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41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02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6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07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69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27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44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3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22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8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