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447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298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339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605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718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123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702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732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070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854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75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461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746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713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340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203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968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