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58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96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17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747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13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16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68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415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710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29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3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2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414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839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80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816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59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