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210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764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411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157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419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459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666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346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797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20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920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138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904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984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290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