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35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21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18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26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792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21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117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755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011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15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45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815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342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