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34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60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6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91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74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79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2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34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79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1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309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16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82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54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69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