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35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188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831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730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051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903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623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133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500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168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788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3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379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