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9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203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32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02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9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03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99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93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90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332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3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0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08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829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6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235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182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