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295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880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585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485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150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643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941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450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427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171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174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161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496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409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366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803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423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