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96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29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16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26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72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5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47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71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69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2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2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3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