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7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505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12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20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82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359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28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9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87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24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7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5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30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