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991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47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50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044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889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698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90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98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97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430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377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015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317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194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82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