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0927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3607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1279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2788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2947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1899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8959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2888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7784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0928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06856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1698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398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2529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5404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