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4752731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906881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