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673252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36404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78917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027501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2015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600384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034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89302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77591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73781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34921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61186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725149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5960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60985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90047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1040171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