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882868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65381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