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6784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288152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7776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44217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8110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65645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336852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4302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8294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0600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92419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36375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4613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504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99273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980603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762022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