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02270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7218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20037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84174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01001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4877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8937337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76218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9667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607493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53843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5237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7050970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