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37384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62237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28167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94600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382523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36097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257884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5256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05255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854546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39286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392741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5903878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01310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47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