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878124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20568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2392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372055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620897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44911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0475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016069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137668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740727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8645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1010610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77438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509150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587501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