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74535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788112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2109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521886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99781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60856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50454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31216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58417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9103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578461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16639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232285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