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56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7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33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305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77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3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1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82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71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5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4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4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973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63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0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6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55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