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3487042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5576378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6372533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8406047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1407460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053870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4239640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8695326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9936856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3233333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7742025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0593251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39236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5189980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5523278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1033780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4147725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