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617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433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089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870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486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537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628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157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552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59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718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654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85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309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91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