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207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86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439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506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523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406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632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793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282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996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759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183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121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224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239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