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74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79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19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751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36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96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77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200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541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0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32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39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446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