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4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910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79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179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75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0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07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612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27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19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9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9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115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