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08860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38921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789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4406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0856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2977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3830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8282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5335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3289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5761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237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6959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18956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39256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5390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9721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