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12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45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26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492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85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590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98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33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76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743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221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333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458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40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773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