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257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69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529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404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669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610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282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368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432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670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766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636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274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