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70265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870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54621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67026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07319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00102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1839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09143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77165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53908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72938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07177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81160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