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132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324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429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849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130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383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240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890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582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025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838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98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564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036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916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13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499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