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01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520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547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213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807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10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96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306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107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302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361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415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007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015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704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