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43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60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686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685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59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06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797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783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815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07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393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334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235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854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549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099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023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