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274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706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140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568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798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608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20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444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465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283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861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22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687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