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6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14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90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4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20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695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928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1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2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73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594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58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2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3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30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