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07137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1624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50190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79488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67029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4850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11007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68415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9330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88301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93509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94909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60740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