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930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26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38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65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724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53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398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89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53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91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818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70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74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71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