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71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20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44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98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081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616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79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3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78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90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7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98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666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95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692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06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