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5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95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53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11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0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86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335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63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22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24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14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9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28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