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616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161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2094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403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173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238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134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390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632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185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291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507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598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424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132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500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608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