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4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84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59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5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700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13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02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5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45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87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1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27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5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26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360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72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