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737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13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688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539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796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990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978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265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215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396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400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284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407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535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9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