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612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175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543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807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923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344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359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570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234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859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550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723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410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