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394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848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503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178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589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788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046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242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578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120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130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185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024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082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334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