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06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562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82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246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0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948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11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2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03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6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17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949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81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756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2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06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