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8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216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753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036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672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7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43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260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84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579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50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802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6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49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4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