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024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785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009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656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159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041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818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06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859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267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131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366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53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