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39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816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727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438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85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811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62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893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77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537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6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85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0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6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61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