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3817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5374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921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7892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2186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3919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9542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4316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0345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1533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8590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8000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0086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