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98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391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24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3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61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60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639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72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526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20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20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141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78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762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146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33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455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