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70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6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9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2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92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83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709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92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52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8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82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668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2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