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572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196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367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098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093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982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110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868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326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980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778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69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609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714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70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774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104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