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196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3908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8509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98315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46522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760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5574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3642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0482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15856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2583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1628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8731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049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7478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