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2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59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66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96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53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63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5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328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66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72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3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1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45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