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075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557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615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507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167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774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202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786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216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93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17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117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888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589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87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697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337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