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967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4101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6411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3853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6913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4566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6851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7046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10692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8146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138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452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5271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