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44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589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35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147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518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42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094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945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620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88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006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150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556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017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224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