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906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913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831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094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046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177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155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31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144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27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908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760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16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