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007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389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028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742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12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358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4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95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796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73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348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951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357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350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85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