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39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425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6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78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97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619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174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3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1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289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3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45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34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