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861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538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472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867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812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501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674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799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304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62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271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617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252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222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837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724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029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