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43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38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21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3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30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15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9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13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68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160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0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52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30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6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63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5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25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