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423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187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121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324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3482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098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679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990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595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7053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056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592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671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