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690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413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526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197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278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298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594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405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43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49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733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24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60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