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797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130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030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022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586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1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616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152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96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645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360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792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328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916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154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68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85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