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32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14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90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282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513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84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474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808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9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33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26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407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990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566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