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868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919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067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147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860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678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533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976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555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202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143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219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7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551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304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