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909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024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286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819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481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598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855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38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195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16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29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4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495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618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537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064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25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