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40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220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762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065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859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208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539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041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979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076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506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374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139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040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865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