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3188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44502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783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0064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37610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62628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815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2924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38176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03618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89204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834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49795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39367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7562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9047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60957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