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07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034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503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213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404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203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544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142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140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025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10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676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663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278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383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