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60183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73992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88917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31159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03385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10218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07822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5272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95115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20820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04530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5726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17832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4054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84425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92336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83024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