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12437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773786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171851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843608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537284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506467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886137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070434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861948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675138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22149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86618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991235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