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60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903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85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102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683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965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46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58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320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94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050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2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07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