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2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724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48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435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9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24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67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93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60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2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81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809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90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08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98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