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066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713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726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532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740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805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010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589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342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548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155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194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839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