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89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146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5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29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3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4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87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799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64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97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2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2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43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45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