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405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14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028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961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748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424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07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85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015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936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91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364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228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