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2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78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49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512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6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54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32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39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73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005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2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68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271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57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1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75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540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