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544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135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920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644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57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080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372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900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582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200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478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332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93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546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392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