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81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6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51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424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438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010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846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064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456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475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152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456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293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702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277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717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942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