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510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160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146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498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331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529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755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936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334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413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916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375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450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