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39920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9813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51635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18374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36876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97072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6366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64533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69644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64329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2741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6491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12064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