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92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86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36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4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82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65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52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67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2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8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7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73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07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20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66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