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676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98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44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633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473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815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828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06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973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062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176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596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095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568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13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397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36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