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61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96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618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5002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9989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7283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2148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153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1430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0249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9936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7101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9606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0203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3273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