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56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65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30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887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38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902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54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97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679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183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10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556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972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212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645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