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33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500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42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574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963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54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780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197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95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896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684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0938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353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