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678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1431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114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507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513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453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051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6237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593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40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303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546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278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202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49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