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832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194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6176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664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022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1459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8651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33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140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242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656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034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803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