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2396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286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378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79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482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91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83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17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034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853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20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10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74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66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791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121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460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