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317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281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8989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249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477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7352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8789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2025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6460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9110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34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488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9550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3160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5612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501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740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