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87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770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374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759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20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733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72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94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907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256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206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53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843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050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715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