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3116379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60755893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80377355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67380001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05077821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7012762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45820709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5832985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37595125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07890449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7758044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0944608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83518523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09858128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62403208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91674798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39418672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