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63145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76077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45388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44372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6035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16295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2145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17836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89656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33454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53410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6109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15641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