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411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048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218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004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574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72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380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199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7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424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637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188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