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517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3989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147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4690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8866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1829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3472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4715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398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6679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4903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9951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7878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8855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7620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