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477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83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232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353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25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257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8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19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55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292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1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36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39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065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203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99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37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