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59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8962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4282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97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749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4580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1700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2461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9664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8754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033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411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2996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