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341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348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028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694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462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819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117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208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88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343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46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287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559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320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653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719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52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