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85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130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316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10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898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731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359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804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761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010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776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156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77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078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92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906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185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