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58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83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30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817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970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60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82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71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70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651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56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6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17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36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957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