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638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486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813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148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180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92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417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291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177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735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851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178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090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