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703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078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139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379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862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782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846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996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164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217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554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035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234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351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640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