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8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249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08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69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37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20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56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109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609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139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263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488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24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2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994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