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1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74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37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9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98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21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2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4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53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87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9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66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