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640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655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522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98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230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832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972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146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970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128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512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364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79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160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516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086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459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