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029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599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409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065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245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35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006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945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33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304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654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518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65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