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1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6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0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148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17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09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03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74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50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385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7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00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98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74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74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99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1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