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6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63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80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242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444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74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637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4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067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60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553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714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8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061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45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