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254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811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15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925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361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567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144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985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569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354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767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215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81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794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69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023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367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