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8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094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998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124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255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874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037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672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043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16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068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589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153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839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235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