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6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91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40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80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481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818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30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281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85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41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74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57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