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689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464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660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802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815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356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798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273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560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204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335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066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327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