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33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660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301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625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524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269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952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97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931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108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324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491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95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04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773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