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104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329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503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913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357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905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212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323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913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50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5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750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26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665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86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118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500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