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94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29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2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18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20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373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58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37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87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1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34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17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94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713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476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152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65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