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56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226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439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306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066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788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35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093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083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806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47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518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616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898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941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