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05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96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81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9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11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30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37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705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54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42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4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9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17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02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3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78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