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966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8092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3182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658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5646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2733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3498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5672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1048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1098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747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512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7337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