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358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3771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2759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75225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9736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1040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7769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0723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232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7662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317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3582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3357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9875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9720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