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4296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82154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47552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62359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63172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15272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27316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0362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50481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88412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46547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93103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87479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