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45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705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123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12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23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157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35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33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30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95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58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0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