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767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482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902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70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23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353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16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418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53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391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326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2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6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39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154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30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541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