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53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086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835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800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38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950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88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037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331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29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95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45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73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670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86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033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218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