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988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788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47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57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061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679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223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575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717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89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839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617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630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471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417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