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771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117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614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50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976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00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144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582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622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965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267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21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84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