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713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641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189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064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357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391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120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877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840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862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602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158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097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692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609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