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396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8120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6330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5588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4059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5848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3211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4162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528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5262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43263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753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9801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90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3826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