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126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885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52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72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02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13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293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06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567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542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337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2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05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39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03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715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750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