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279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1384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2285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263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2454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0376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9632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1404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8652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7686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4045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7127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2109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708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88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