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8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82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10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50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51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44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9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89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37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00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7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06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876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