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068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448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976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260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512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379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571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14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49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73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3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26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147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025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964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801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706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