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56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7027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7542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288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7436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2571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4092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0484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959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1803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3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832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8237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