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88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069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45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01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9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729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37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378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840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365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14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6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146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830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94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97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68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