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40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43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66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240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96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75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9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1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09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81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8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70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57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