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945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886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06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649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012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101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92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533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813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528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196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250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538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211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430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643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279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