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821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38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59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31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19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57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993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1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929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774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1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33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