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04392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03777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38219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29024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54069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03244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22780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55270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08511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72476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60438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10808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69748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83776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11791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