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724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812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672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801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731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594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919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629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465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262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552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796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45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294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748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