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9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3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05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291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41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59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58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64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760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10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5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1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450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9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3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