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545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756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772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637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850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76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348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730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785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409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37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13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732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561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301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865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482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