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999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910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544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276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094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652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047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102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191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404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111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400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375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29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008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882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983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