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387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441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655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411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290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50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030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536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575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30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668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607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621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