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897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0419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977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011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093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313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03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186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892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363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70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060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9275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229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591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