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7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68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47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132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45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45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85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5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12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91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4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63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36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