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7035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5934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088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3559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23623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028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86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70030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288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270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383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141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349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10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800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