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289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5571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8173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524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253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523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0227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3376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8899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5668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88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36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6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