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096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296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480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0417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7398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5796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62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410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4873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2693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1462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126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269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9653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221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07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498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