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87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261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6869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797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90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140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8827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3327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793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915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96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12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7785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