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628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942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382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9766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8617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986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10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1327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7762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501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639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10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365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082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138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