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45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2017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427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270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971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944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6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7005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493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862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523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558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2100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803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767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0513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3279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