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3415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3243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3094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0112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7227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3023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2204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82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9448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5418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329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929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57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8311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307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8262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2299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