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5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554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39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503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0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1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05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6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78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775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80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8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776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