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499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498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415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67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54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7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0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05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238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522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5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60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6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9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22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