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31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56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27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24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416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62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1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9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57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87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8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40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0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37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9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