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07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98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081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133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85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12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56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33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63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69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82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80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791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62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198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