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099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2899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5275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0782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2014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73442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76384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3642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9538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4702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590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5570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13728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