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037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843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113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617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882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329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051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278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97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530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58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410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980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68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576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228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593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