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153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772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83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182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547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639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30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62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426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7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179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573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36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735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46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