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394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648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823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198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117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893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375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66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439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708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575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929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523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