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323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156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78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649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097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638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3135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64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51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747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944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736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593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994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9768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