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999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639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76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317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793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439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27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1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944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896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790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060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237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