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48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1590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7116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160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749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662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223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090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9876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118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518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788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8690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3972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8220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4877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5440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