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319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259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6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286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306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204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038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935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607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550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250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02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308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707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946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