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259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317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810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856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220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936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379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084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452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657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518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524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447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