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14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78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5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89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85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98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807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064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9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1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2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54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839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42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23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074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