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083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642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833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039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306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053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748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355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852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003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566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796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357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