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936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877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701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340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754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83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900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80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58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37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593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120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059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83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449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