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74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48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256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149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063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31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11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4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371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033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15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256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68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955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18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796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289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