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339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84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650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196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335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177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69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956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991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557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807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488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94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