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502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904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14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704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216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366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279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935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008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564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439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109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327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27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199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696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082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