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591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450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830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137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651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276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574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11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467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23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443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904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528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06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6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