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042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7510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4074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6943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9924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0317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4476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0595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9291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9522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028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441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0022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