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33558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09626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89078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99584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09927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62611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10165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77213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11571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10657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64985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30763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6536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14966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0882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74782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88144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