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56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305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64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70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214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757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93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513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752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007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611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12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047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012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16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