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86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935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635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097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349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38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297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409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961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190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194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050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028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350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224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