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5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07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8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11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62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20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3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95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8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7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58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