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81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175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33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717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577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34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030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687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156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910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445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00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384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