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763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831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428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218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488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54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8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42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763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75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311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074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751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347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97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