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38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74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224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3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811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52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256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55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0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15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9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37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13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883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40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331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55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