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745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591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92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126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486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788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443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027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791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823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390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75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285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763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765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6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