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12864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6204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54109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10452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03888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65337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66093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22690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61595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61000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42480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1380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17782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1292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20010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