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78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71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462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648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50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28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76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75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498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85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65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70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