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836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14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042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200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06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779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518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40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463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63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5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004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765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32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5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78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833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