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958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933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222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470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539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72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64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649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648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992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163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01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902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