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94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25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216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712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886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9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97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372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08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870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28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80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567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08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32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