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10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10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16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90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805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30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15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250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7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695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008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29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92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4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290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33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786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