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20598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43778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05330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38749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36377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47851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31220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01400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02304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3556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63255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07155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04639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