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21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179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44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508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570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36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11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77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772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906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5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23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927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