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64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672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381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069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397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286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966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134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465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692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656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239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545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974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529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