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063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264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557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99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224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447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08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436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05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944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2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33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467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86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44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3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