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490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751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664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72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22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23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544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550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91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39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397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108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105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29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15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