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099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03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471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16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845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656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024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966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58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95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901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614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018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544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50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581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94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