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80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20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537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520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8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44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035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288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195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28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66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288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619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60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70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