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201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565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857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728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910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633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481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687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116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070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155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61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741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454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94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