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636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225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978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496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52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606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990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182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652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890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681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197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751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