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2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7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97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25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56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64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9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44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2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19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4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1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14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