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484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233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427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117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935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921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472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587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531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400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9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332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711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124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135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668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458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