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98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294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158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825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200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049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583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679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812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798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385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301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424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203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279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963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506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