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920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282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315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808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869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202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906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14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666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966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901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326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357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592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951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752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049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