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481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63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4337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770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408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374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289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569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197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115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51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351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331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881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363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702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986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