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194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142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955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207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283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617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87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20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82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103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91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466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33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799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57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