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323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508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659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62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45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116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312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222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867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48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218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237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243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