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396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43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52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96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66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033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519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971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784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089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424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939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405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80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503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