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845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129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747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884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132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066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011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856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8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018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383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36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176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