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86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71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20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063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180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492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085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85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14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67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4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0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014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