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44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7166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1208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1627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6071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5086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5307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7075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2161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6797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5751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4197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4095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6413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7009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