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1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886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21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34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668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818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95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855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168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207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7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546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520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