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05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24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71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625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8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2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61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36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60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849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5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1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12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25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135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829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4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