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612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116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460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34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085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639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402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900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170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938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104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676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021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694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351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406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523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