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254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561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521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713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545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603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089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860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954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292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774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827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253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48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088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