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96066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94884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60729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62757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78544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96864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77671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89089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27700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30530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31154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24713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01887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85929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34579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08215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08514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