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29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05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9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46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5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14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885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240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0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81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1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098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2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987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