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633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261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534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35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576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23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241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209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382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141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04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810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669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