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84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850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28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04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20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343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0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26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9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7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5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66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405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54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75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01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