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96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60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30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66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76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978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3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337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27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6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3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53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46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