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27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24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61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469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530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22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567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979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48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7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71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11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531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46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697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