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910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181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200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337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564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624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654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190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571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087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24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091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060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