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386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876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659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95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863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587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60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192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966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253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2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91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499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