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931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58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29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112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72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641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424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846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25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22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56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421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5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81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95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