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15771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85353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25855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93729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522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65025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35545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55548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48778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80947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71716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40933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60233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06364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93565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