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51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909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47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09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86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185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3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59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243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81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59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34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582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743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02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37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