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0549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5503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6921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8262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7316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0075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8182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6705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9219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5109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121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059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6863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9323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275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8428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1329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