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96716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44736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57985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67753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43907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0007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50163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09032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37984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65921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31817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9562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10909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93509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90560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24545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94893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