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13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96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387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97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99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20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36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66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935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788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87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431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