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021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198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687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417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58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268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845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879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791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661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456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696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819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530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056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