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32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99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3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77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38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98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29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48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157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645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2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2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4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16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46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93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33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