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26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243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62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83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782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389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085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084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52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187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606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839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612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79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477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