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0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79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74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0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99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78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49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96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987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1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54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